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phony No. 5 in C minor, Op. 67 by Ludwig van Beethoven (1809, 1826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egro con brio  2. Andante con moto 3. Scherzo e Trio,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e, Allegro; Return of Trio; Pr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Track      Instrument             pppp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         Piccolo                ppp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2,3        Flute 1 &amp; 2            pp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4,5        Oboe 1 &amp; 2             p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6,7        Clarinet 1 &amp; 2         mp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8,9        Bassoon 1 &amp; 2          mf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10         Contrabassoon          f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11,12      Horn in E flat 1 &amp; 2   ff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3,14      Trumpet in C 1 &amp; 2     fff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5,16      Trombone 1 &amp; 2         ffff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7         Tromb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8         Tympani in C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9         Vio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20         Vio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21       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22         '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23         Double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literal transcription of the note values in the sc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